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The quality (teaching experience and knowledge) of teaching is the most important influence on students’ learning.  Teaching quality impacts all students regardless of their circumstances or backgrounds.  Students that have quality instruction, tend to be more successful students.  Teachers are the most important influence on student learning and the differenc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sz w:val="24"/>
          <w:szCs w:val="24"/>
        </w:rPr>
      </w:pPr>
      <w:r>
        <w:rPr>
          <w:sz w:val="24"/>
          <w:szCs w:val="24"/>
        </w:rPr>
        <w:t>Teachers need to have extra learning opportunities to keep up with the ever changing student populations and the every changing environment they live in.  The teachers must compete with the “electronic” age and must keep up with the times in order to motivate students to lear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Collaborative team learning is essential to the teachers of today.  They need to share ideas and strategies that work in the classroom.   The team learning must be ongoing and the teachers must meet on a regular basis.  This provides training and support to each other.  They are constantly working together and challenging each oth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0:30:00Z</dcterms:created>
  <dc:creator>rbetts</dc:creator>
  <dc:description/>
  <cp:keywords/>
  <dc:language>en-US</dc:language>
  <cp:lastModifiedBy>Melissa Milligan</cp:lastModifiedBy>
  <dcterms:modified xsi:type="dcterms:W3CDTF">2010-12-02T20:31:00Z</dcterms:modified>
  <cp:revision>9</cp:revision>
  <dc:subject/>
  <dc:title/>
</cp:coreProperties>
</file>